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 xml:space="preserve">Umowa dzierżawy gruntu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Obiektu rybackiego Nr Z-N/……./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……….. r. </w:t>
      </w:r>
      <w:r>
        <w:rPr>
          <w:sz w:val="24"/>
        </w:rPr>
        <w:t xml:space="preserve">pomiędzy Nadleśnictwem Chocianów z siedzibą </w:t>
        <w:br/>
        <w:t>przy ulicy Kościuszki 23, 59-140 Chocianów NIP 692-000-11-59, Regon 931023902 zwanym w dalszej części umowy „wydzierżawiającym”, 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cka Wiśniewskiego – Nadleśniczego Nadleśnictwa Chocian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dzierżawcą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ydzierżawiający wydzierżawia, a dzierżawca bierze w dzierżawę nieruchomość gruntową będącą własnością Skarbu Państwa w zarządzie Lasów Państwowych, położoną w Nadleśnictwie Chocianów, obręb leśny ………………., Leśnictwo ………………….., obejmującą następującą kategorię grunt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52" w:type="dxa"/>
        <w:jc w:val="left"/>
        <w:tblInd w:w="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1433"/>
        <w:gridCol w:w="1892"/>
        <w:gridCol w:w="1167"/>
        <w:gridCol w:w="1552"/>
        <w:gridCol w:w="1700"/>
      </w:tblGrid>
      <w:tr>
        <w:trPr>
          <w:trHeight w:val="153" w:hRule="atLeast"/>
        </w:trPr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ręb ewidencyjny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Księgi Wiecz.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. Pododdz.</w:t>
            </w:r>
          </w:p>
        </w:tc>
        <w:tc>
          <w:tcPr>
            <w:tcW w:w="1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 i klasa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erzchnia wydzierżawianego gruntu [ha]</w:t>
            </w:r>
          </w:p>
        </w:tc>
      </w:tr>
      <w:tr>
        <w:trPr>
          <w:trHeight w:val="802" w:hRule="atLeast"/>
        </w:trPr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Ptekstpodstawow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Ptekstpodstawow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Ptekstpodstawow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Ptekstpodstawow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ydzierżawiający oświadcza, że zgodnie z art. 39 ustawy z dnia 28 września 1991 r. </w:t>
        <w:br/>
        <w:t>o lasach (tekst jednolity Dz.U. 2022 poz. 672), w dniu …………….. r. (pismo zn. spr. ………………….) uzyskał zgodę Dyrektora Regionalnej Dyrekcji Lasów Państwowych we Wrocławiu na zawarcie niniejszej umowy dzierż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zierżawca oświadcza, że miejsce położenia, granice i powierzchnię dzierżawionego    </w:t>
        <w:br/>
        <w:t>gruntu są mu dokładnie zna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a nie może, bez zgody Wydzierżawiającego, zmienić rodzaju użytkowania dzierżawionego grun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zierżawca uprawniony jest do użytkowania gruntu </w:t>
      </w:r>
      <w:r>
        <w:rPr>
          <w:b/>
          <w:bCs/>
          <w:sz w:val="24"/>
        </w:rPr>
        <w:t>wyłącznie</w:t>
      </w:r>
      <w:r>
        <w:rPr>
          <w:sz w:val="24"/>
        </w:rPr>
        <w:t xml:space="preserve"> na cele rybackie. </w:t>
        <w:br/>
        <w:t xml:space="preserve">Dzierżawca zobowiązuje się do używania przedmiotu dzierżawy zgodnie z jego przeznaczeniem i zgodnie z wymogami prawidłowej gospodarki rybackiej, </w:t>
        <w:br/>
        <w:t>a w szczególności dokonywać konserwacji urządzeń melioracyjnych, o ile znajdują się na dzierżawionym grunc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a dzierżawcy ciąży obowiązek zgłaszania wydzierżawiającemu o zauważonych chorobach ryb i zanieczyszczeniu wody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y nie wolno dokonywać wyrębu drzew i krzewów na wydzierżawianym gruncie oraz jego otocz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brania się również, bez zgody wydzierżawiającego, budowy ogrodzeń oraz ograniczania dostępu do innych części teren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d przystąpieniem do odbudowy istniejących urządzeń hydrotechnicznych, lub też budowy nowych, niezbędnych do prowadzenia racjonalnej gospodarki rybackiej, dzierżawca winien uzyskać zgodę wydzierż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przypadku gdy wydzierżawiony obiekt rybacki jest zaewidencjonowany jako zbiornik przeciwpożarowy, dzierżawcy nie wolno blokować przejezdności dróg dojazdowych </w:t>
        <w:br/>
        <w:t>oraz nie ma on prawa do roszczeń odszkodowawczych z tytułu strat powstałych przy poborze wody do celów gaszenia pożar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przypadku położenie obiektu rybackiego na obszarze Natura 2000 oraz występowania tam siedlisk chronionych wszelkie piętrzenie i względnie obniżanie poziomu lustra wody musi być uzgodnione z wydzierżawiającym. Podtopienie sąsiednich drzewostanów, czy innych gruntów uprawnia wydzierżawiającego do natychmiastowego zerwania umowy, bez zachowania 3-miesięcznego okresu wypowiedzeni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a wydzierżawia obiekt wyłącznie w celu hodowli ryb. W związku z tym ma prawo ustawić na wydzierżawionym terenie wyłącznie budowle o charakterze nietrwałym, bez fundament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y nie wolno składować jakichkolwiek odpadów na dzierżawionym grunci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a zobowiązany jest do utrzymania porządku i czystości na wydzierżawionym terenie oraz w jego bezpośrednim  otoczeniu własnym staraniem i koszte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ałania dzierżawcy nie mogą prowadzić do dewastacji gruntu ani do obniżenia jego jakości i wartośc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a na własny koszt i własnym staraniem zobowiązuje się zabezpieczyć przedmiot dzierżawy oraz ochronę swojego mienia i ubezpieczyć je od wszelkich ryzyk, jakie dzierżawca uzna za konie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zierżawiający zastrzega sobie prawo do prowadzenia na wydzierżawionym terenie gospodarki leśnej z ograniczeniem do koniecznego minimu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ydzierżawiający rezerwuje także prawo wstępu i kontroli wydzierżawionego gruntu. </w:t>
      </w:r>
      <w:r>
        <w:rPr>
          <w:sz w:val="24"/>
          <w:szCs w:val="24"/>
        </w:rPr>
        <w:t>Wszelkie stwierdzone uchybienia dzierżawca winien usunąć i naprawić w terminie ustalonym przez wydzierż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Umowa wchodzi w życie z dniem ……………….. r. i  zostaje zawarta na czas nieokreślony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Dzierżawcy nie wolno odstępować w całości lub części praw dzierżawnych osobom trzecim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zynsz dzierżawny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Roczny czynsz dzierżawny ustala się od hektara powierzchni ewidencyjnej </w:t>
        <w:br/>
        <w:t xml:space="preserve">w równowartości średniej hurtowej ceny ………………. kg karpia podawanej w serwisach internetowych za poprzedni rok, co stanowi od wydzierżawionej powierzchni ……………. ha, …………….. kg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Zmiana hurtowej ceny karpia określona w pkt. 1 powodować będzie zmianę czynszu dzierżawnego za dany rok i nie będzie wymagać zmiany treśc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ydzierżawiający zobowiązuje się wyliczyć i podać dzierżawcy wysokość rocznego czynszu w terminie do dnia 20 marca każdego rok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Dzierżawca zobowiązuje się wpłacić czynsz dzierżawny za pierwszy rok dzierżawy </w:t>
        <w:br/>
        <w:t>z góry w terminie 1 miesiąca od wejścia w życie niniejszej umowy  a w następnych latach do 31 marca, na rachunek Nadleśnictwa w Santander Bank Polska, nr  konta: 33 1090 2109 0000 0005 5003 0865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Dzierżawca nie ma prawa do potrącania  z czynszu dzierżawnego żadnych kwot z tytułu roszczeń  wydzierżawiającego. </w:t>
      </w:r>
    </w:p>
    <w:p>
      <w:pPr>
        <w:pStyle w:val="TextBody"/>
        <w:spacing w:lineRule="auto" w:line="240"/>
        <w:ind w:left="3720" w:firstLine="52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720" w:firstLine="528"/>
        <w:rPr/>
      </w:pPr>
      <w:r>
        <w:rPr/>
        <w:t>§ 6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 xml:space="preserve">Na dzierżawcy spoczywa obowiązek uiszczania wszystkich danin publiczno-prawnych, </w:t>
        <w:br/>
        <w:t>w tym podatków lokalnych z tytułu prowadzenia działalności gospodarczej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§ 7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Dzierżawca zobowiązuje się do zabezpieczenia przeciwpożarowego terenu oraz  położonych na nim  obiektów oraz terenów  leśnych bezpośrednio do niego przyległych wg wskazań Wydzierżawiającego. Prace z zakresu p.poż powinny być wykonane </w:t>
        <w:br/>
        <w:t>w terminie do 31 marca i zgłoszone do Wydzierżawiającego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Dzierżawca zobowiązuje się do przestrzegania przepisów przeciwpożarowych, ochrony przyrody i ochrony środowiska, przepisów ustawy o ochronie gruntów rolnych i leśnych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§ 8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Wydzierżawiający zwraca uwagę dzierżawcy na zagrożenie występujące w lesie </w:t>
        <w:br/>
        <w:t>od wiatrołomów, pożarów, zwierzyny itp. z uprzedzeniem, że ewentualne wypadki  i szkody spowodowane przez czynniki niezależne od wydzierżawiającego nie powodują żadnej odpowiedzialności wydzierżawiająceg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§ 9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Wydzierżawiający oświadcza, a Dzierżawca przyjmuje do wiadomości, że grunty o których mowa w  § 1 pkt 1, nie będą mogły być przedmiotem sprzedaży ani zamiany przez okres obowiązywania umowy.</w:t>
      </w:r>
    </w:p>
    <w:p>
      <w:pPr>
        <w:pStyle w:val="TextBody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0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/>
        <w:t>Strony mogą wypowiedzieć niniejszą umowę bez podania przyczyny w formie pisemnego oświadczenia z zachowaniem 3-miesięcznego terminu wypowiedzenia, który rozpoczyna swój bieg od pierwszego dnia następnego miesiąca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Umowa może być jednostronnie rozwiązana bez zachowania terminu wypowiedzenia </w:t>
        <w:br/>
        <w:t>przez wydzierżawiającego jeżeli: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dzierżawca nie wpłaca terminowo czynszu dzierżawnego a zwłoka trwa dłużej niż 3 miesiące,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dzierżawca nie dotrzymuje któregokolwiek z warunków umowy,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dzierżawiony grunt jest niezbędny wydzierżawiającemu do prowadzenia własnych działań gospodarczych,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dzierżawca naruszył stan posiadania Nadleśnictwa oraz w razie zmiany przepisów kodeksu cywilnego lub innych ustaw określających stosunki własnościowe pomiędzy właścicielem nieruchomości a dzierżawcą lub najemcą,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jeżeli wydzierżawiane grunty staną się niezbędne Wydzierżawiającemu na skutek wejścia w życie przepisów o reprywatyzacji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Analogicznie umowę  może rozwiązać dzierżawca, jeżeli wydzierżawiający uniemożliwia dzierżawcy korzystanie z terenu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Dzierżawca zobowiązany jest po rozwiązaniu umowy, w terminach określonych </w:t>
        <w:br/>
        <w:t xml:space="preserve">przez wydzierżawiającego, do uporządkowania terenu i pozostawienia go w takim stanie w jakim przekazano go dzierżawcy. W przypadku nie wykonania prac porządkowych </w:t>
        <w:br/>
        <w:t xml:space="preserve">w wyznaczonym terminie, wydzierżawiający zastrzega sobie prawo przeprowadzenia ww. prac własnym staraniem. W takim wypadku dzierżawca zobowiązany jest  </w:t>
        <w:br/>
        <w:t>do zwrotu kosztów poniesionych na porządkowanie terenu przez wydzierżawiającego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Wydzierżawiający nie ponosi odpowiedzialności za straty i koszty poniesione przez dzierżawcę w związku z wypowiedzeniem i rozwiązaniem umowy wraz z wszystkimi tego następstwami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1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a ewentualne szkody jakie mogą być wyrządzone w lasach lub innych gruntach Nadleśnictwa związanych z działalnością dzierżawcy odpowiada dzierżawca, który jest zobowiązany do ich naprawienia w oparciu o przepisy Kodeksu Cywilnego i ustawy     </w:t>
        <w:br/>
        <w:t>o lasach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Oszacowanie szkód zostanie określone w protokole spisanym przez przedstawicieli obu stron, a w przypadku gdy dzierżawca będzie uchylać się od spisania protokołu ustalającego szkody, wydzierżawiający ma prawo do dochodzenia od dzierżawcy pokrycia szkód na podstawie jednostronnego protokoł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2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>Przekazanie przez Wydzierżawiającego gruntu podlegającego dzierżawie i przejęcie go przez Dzierżawcę nastąpi po podpisaniu przez obie strony protokołu przekazania-przejęcia, który będzie stanowił załącznik do niniejszej umowy.</w:t>
      </w:r>
    </w:p>
    <w:p>
      <w:pPr>
        <w:pStyle w:val="TextBody"/>
        <w:spacing w:lineRule="auto" w:line="240"/>
        <w:ind w:left="180" w:hanging="0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3.</w:t>
      </w:r>
    </w:p>
    <w:p>
      <w:pPr>
        <w:pStyle w:val="TextBody"/>
        <w:spacing w:lineRule="auto" w:line="240"/>
        <w:ind w:left="180" w:hanging="0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>Postanowienia dodatkowe :</w:t>
      </w:r>
    </w:p>
    <w:p>
      <w:pPr>
        <w:pStyle w:val="TextBody"/>
        <w:spacing w:lineRule="auto" w:line="240"/>
        <w:ind w:left="18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4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>W sprawach nie uregulowanych niniejszą umową będą miały zastosowanie przepisy Kodeksu Cywilnego, a ewentualne spory  rozstrzygane będą przez sądy właściwy siedzibie wydzierżawiającego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 xml:space="preserve"> </w:t>
      </w:r>
      <w:r>
        <w:rPr/>
        <w:t>§ 15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>Umowę niniejszą sporządzono w 2 jednobrzmiących egzemplarzach, po jednym dla każdej ze stron.</w:t>
      </w:r>
    </w:p>
    <w:p>
      <w:pPr>
        <w:pStyle w:val="TextBody"/>
        <w:spacing w:lineRule="auto" w:line="240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180" w:hanging="0"/>
        <w:jc w:val="center"/>
        <w:rPr>
          <w:b/>
          <w:b/>
        </w:rPr>
      </w:pPr>
      <w:r>
        <w:rPr>
          <w:b/>
        </w:rPr>
        <w:t>Wydzierżawiający :                                                                  Dzierżawca 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55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20:00Z</dcterms:created>
  <dc:creator>Nadleśnictwo Chocianów</dc:creator>
  <dc:description/>
  <cp:keywords/>
  <dc:language>en-US</dc:language>
  <cp:lastModifiedBy>Paweł Pawłowski</cp:lastModifiedBy>
  <cp:lastPrinted>2023-05-10T13:30:00Z</cp:lastPrinted>
  <dcterms:modified xsi:type="dcterms:W3CDTF">2023-11-13T14:20:00Z</dcterms:modified>
  <cp:revision>3</cp:revision>
  <dc:subject/>
  <dc:title>Umowa dzierżawna</dc:title>
</cp:coreProperties>
</file>